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(8 pts)  Determine whether the relation below represents a function.  What is the domain and what is the range?</w:t>
      </w:r>
    </w:p>
    <w:p>
      <w:pPr>
        <w:pStyle w:val="Normal"/>
        <w:ind w:left="1440" w:firstLine="720"/>
        <w:rPr/>
      </w:pPr>
      <w:r>
        <w:rPr/>
        <w:t>{(-3,6), (7, 5), (4, 9), (7, 5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5 pts)  Determine whether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defines </w:t>
      </w:r>
      <w:r>
        <w:rPr>
          <w:i/>
        </w:rPr>
        <w:t>y</w:t>
      </w:r>
      <w:r>
        <w:rPr/>
        <w:t xml:space="preserve"> as a function of </w:t>
      </w:r>
      <w:r>
        <w:rPr>
          <w:i/>
        </w:rPr>
        <w:t>x</w:t>
      </w:r>
      <w:r>
        <w:rPr/>
        <w:t xml:space="preserve">.  If it does </w:t>
      </w:r>
      <w:r>
        <w:rPr>
          <w:i/>
        </w:rPr>
        <w:t>not</w:t>
      </w:r>
      <w:r>
        <w:rPr/>
        <w:t>, show/explain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.  Determine the following, if possible.  If not possible, state w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7 pts)  Find the 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4 pts) 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 Find the average rate of change of  </w:t>
      </w:r>
      <w:r>
        <w:rPr>
          <w:i/>
        </w:rPr>
        <w:t>f</w:t>
      </w:r>
      <w:r>
        <w:rPr/>
        <w:t xml:space="preserve"> from </w:t>
      </w:r>
      <w:r>
        <w:rPr>
          <w:i/>
        </w:rPr>
        <w:t>x</w:t>
      </w:r>
      <w:r>
        <w:rPr/>
        <w:t xml:space="preserve"> = -1 to </w:t>
      </w:r>
      <w:r>
        <w:rPr>
          <w:i/>
        </w:rPr>
        <w:t>x</w:t>
      </w:r>
      <w:r>
        <w:rPr/>
        <w:t xml:space="preserve">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Determine the domain of </w:t>
      </w:r>
      <w:r>
        <w:rPr>
          <w:i/>
        </w:rPr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Determine the domain of </w:t>
      </w:r>
      <w:r>
        <w:rPr>
          <w:i/>
        </w:rPr>
        <w:t>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nd the following functions and state the domain of each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(3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br/>
        <w:br/>
        <w:br/>
        <w:br/>
        <w:b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(3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(3 pts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algebraically whether each function is even, odd, or neither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graph of the function </w:t>
      </w:r>
      <w:r>
        <w:rPr>
          <w:i/>
        </w:rPr>
        <w:t>f</w:t>
      </w:r>
      <w:r>
        <w:rPr/>
        <w:t>, below, to find: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5 pts)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7030</wp:posOffset>
                </wp:positionH>
                <wp:positionV relativeFrom="paragraph">
                  <wp:posOffset>15240</wp:posOffset>
                </wp:positionV>
                <wp:extent cx="2903220" cy="17494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1749600"/>
                          <a:chOff x="0" y="0"/>
                          <a:chExt cx="2903400" cy="174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03400" cy="174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36600" y="41400"/>
                              <a:ext cx="2270880" cy="170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70880" cy="170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5440" y="0"/>
                                  <a:ext cx="0" cy="170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3920"/>
                                  <a:ext cx="227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5680" y="208080"/>
                                <a:ext cx="1951200" cy="95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082">
                                    <a:moveTo>
                                      <a:pt x="0" y="445"/>
                                    </a:moveTo>
                                    <a:cubicBezTo>
                                      <a:pt x="45" y="736"/>
                                      <a:pt x="90" y="1027"/>
                                      <a:pt x="240" y="955"/>
                                    </a:cubicBezTo>
                                    <a:cubicBezTo>
                                      <a:pt x="390" y="883"/>
                                      <a:pt x="698" y="0"/>
                                      <a:pt x="900" y="10"/>
                                    </a:cubicBezTo>
                                    <a:cubicBezTo>
                                      <a:pt x="1102" y="20"/>
                                      <a:pt x="1300" y="948"/>
                                      <a:pt x="1455" y="1015"/>
                                    </a:cubicBezTo>
                                    <a:cubicBezTo>
                                      <a:pt x="1610" y="1082"/>
                                      <a:pt x="1768" y="515"/>
                                      <a:pt x="1830" y="4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1035000"/>
                                <a:ext cx="10404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797400"/>
                                <a:ext cx="10404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040" y="161640"/>
                                <a:ext cx="10404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360" y="797400"/>
                                <a:ext cx="10404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0520" y="797400"/>
                                <a:ext cx="10404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" y="797400"/>
                                <a:ext cx="10404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38080"/>
                              <a:ext cx="56520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-5, 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00" y="0"/>
                              <a:ext cx="51444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0, 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480" y="603720"/>
                              <a:ext cx="51444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3, 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4480" y="848520"/>
                              <a:ext cx="6285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4.5, 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3560" y="857160"/>
                              <a:ext cx="6033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- 3, 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560" y="1122120"/>
                              <a:ext cx="6541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- 4, -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4920" y="1166400"/>
                              <a:ext cx="79380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3.5, -2.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39040" y="109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pt;margin-top:1.2pt;width:228.55pt;height:137.7pt" coordorigin="-578,24" coordsize="4571,2754">
                <v:group id="shape_0" style="position:absolute;left:-578;top:24;width:4571;height:2754">
                  <v:group id="shape_0" style="position:absolute;left:-48;top:89;width:3575;height:2689">
                    <v:group id="shape_0" style="position:absolute;left:-48;top:89;width:3575;height:2689">
                      <v:line id="shape_0" from="1740,89" to="1740,277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48,1434" to="3527,143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coordsize="1830,1082" path="m0,445c45,736,90,1027,240,955c390,883,698,0,900,10c1102,20,1300,948,1455,1015c1610,1082,1768,515,1830,415e" stroked="t" o:allowincell="f" style="position:absolute;left:228;top:417;width:3072;height:1509;mso-wrap-style:none;v-text-anchor:middle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square"/>
                    </v:shape>
                    <v:oval id="shape_0" fillcolor="black" stroked="t" o:allowincell="f" style="position:absolute;left:506;top:1719;width:163;height:1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842;top:1345;width:163;height:1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661;top:344;width:163;height:1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2291;top:1345;width:163;height:1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2961;top:1345;width:163;height:1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228;top:1345;width:163;height:1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578;top:1344;width:889;height:4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-5, 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3;top:24;width:809;height:4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0, 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96;top:975;width:809;height:4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3, 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04;top:1360;width:989;height:4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4.5, 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6;top:1374;width:949;height:4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- 3, 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41;top:1791;width:1029;height:4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- 4, -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28;top:1861;width:1249;height:4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3.5, -2.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2633;top:1749;width:142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/>
        <w:t>The intercepts (Express answers in ordered pairs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(5 pts)  The domain and range.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The local extreme points (Give actual points on the graph.)</w:t>
        <w:b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(2 pts)  </w:t>
      </w:r>
      <w:r>
        <w:rPr>
          <w:i/>
        </w:rPr>
        <w:t>f</w:t>
      </w:r>
      <w:r>
        <w:rPr/>
        <w:t xml:space="preserve"> has a local maximum at </w:t>
        <w:b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(2 pts)  </w:t>
      </w:r>
      <w:r>
        <w:rPr>
          <w:i/>
        </w:rPr>
        <w:t>f</w:t>
      </w:r>
      <w:r>
        <w:rPr/>
        <w:t xml:space="preserve"> has local minima at 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intervals on which </w:t>
      </w:r>
      <w:r>
        <w:rPr>
          <w:i/>
        </w:rPr>
        <w:t>f</w:t>
      </w:r>
      <w:r>
        <w:rPr/>
        <w:t xml:space="preserve"> is increasing, decreasing, or consta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(2 pts)  </w:t>
      </w:r>
      <w:r>
        <w:rPr>
          <w:i/>
        </w:rPr>
        <w:t>f</w:t>
      </w:r>
      <w:r>
        <w:rPr/>
        <w:t xml:space="preserve"> is increasing on</w:t>
        <w:b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(2 pts)  </w:t>
      </w:r>
      <w:r>
        <w:rPr>
          <w:i/>
        </w:rPr>
        <w:t>f</w:t>
      </w:r>
      <w:r>
        <w:rPr/>
        <w:t xml:space="preserve"> is decreasing on</w:t>
        <w:b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(2 pts)  </w:t>
      </w:r>
      <w:r>
        <w:rPr>
          <w:i/>
        </w:rPr>
        <w:t>f</w:t>
      </w:r>
      <w:r>
        <w:rPr/>
        <w:t xml:space="preserve"> is constant on 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ph each of the following functions using the techniques of shifting, compressing, stretching, and/or reflecting.  Start with the graph of the basic function and show all stage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6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</w:t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7 pts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8 pts)  Sketch the graph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  Include all intercepts.  State the domain and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6 pts)  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52425</wp:posOffset>
            </wp:positionH>
            <wp:positionV relativeFrom="paragraph">
              <wp:posOffset>287020</wp:posOffset>
            </wp:positionV>
            <wp:extent cx="2000250" cy="1793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termine the piecewise-defined function </w:t>
      </w:r>
      <w:r>
        <w:rPr>
          <w:i/>
        </w:rPr>
        <w:t>g</w:t>
      </w:r>
      <w:r>
        <w:rPr/>
        <w:t xml:space="preserve"> from its graph, below.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Test 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Test 1</w:t>
      <w:br/>
      <w:t>100 Points</w:t>
      <w:tab/>
      <w:tab/>
      <w:t>Name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7:43:00Z</dcterms:created>
  <dc:creator>AIMS Community College</dc:creator>
  <dc:description/>
  <cp:keywords/>
  <dc:language>en-US</dc:language>
  <cp:lastModifiedBy>AIMS Community College</cp:lastModifiedBy>
  <cp:lastPrinted>2007-10-01T07:52:00Z</cp:lastPrinted>
  <dcterms:modified xsi:type="dcterms:W3CDTF">2008-02-04T18:37:00Z</dcterms:modified>
  <cp:revision>4</cp:revision>
  <dc:subject/>
  <dc:title>This is not a perfect summary of all that has gone before</dc:title>
</cp:coreProperties>
</file>